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898382870"/>
            <w:bookmarkStart w:id="7" w:name="__Fieldmark__39_189838287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898382870"/>
            <w:bookmarkStart w:id="9" w:name="__Fieldmark__62_1898382870"/>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1898382870"/>
            <w:bookmarkStart w:id="11" w:name="__Fieldmark__70_18983828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1898382870"/>
            <w:bookmarkStart w:id="13" w:name="__Fieldmark__71_189838287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1898382870"/>
            <w:bookmarkStart w:id="15" w:name="__Fieldmark__72_189838287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1898382870"/>
            <w:bookmarkStart w:id="17" w:name="__Fieldmark__73_189838287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1898382870"/>
            <w:bookmarkStart w:id="19" w:name="__Fieldmark__74_189838287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1898382870"/>
            <w:bookmarkStart w:id="21" w:name="__Fieldmark__75_189838287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1898382870"/>
            <w:bookmarkStart w:id="23" w:name="__Fieldmark__76_189838287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1898382870"/>
            <w:bookmarkStart w:id="25" w:name="__Fieldmark__77_189838287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